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iCs/>
          <w:sz w:val="22"/>
          <w:szCs w:val="22"/>
        </w:rPr>
        <w:t xml:space="preserve">Stavba: </w:t>
      </w:r>
      <w:r>
        <w:rPr>
          <w:rFonts w:cs="Tahoma" w:ascii="Tahoma" w:hAnsi="Tahoma"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iCs/>
          <w:sz w:val="22"/>
          <w:szCs w:val="22"/>
        </w:rPr>
        <w:t xml:space="preserve">Technická pomoc na opravu </w:t>
      </w:r>
      <w:r>
        <w:rPr>
          <w:rFonts w:cs="Tahoma" w:ascii="Tahoma" w:hAnsi="Tahoma"/>
          <w:bCs/>
          <w:iCs/>
          <w:sz w:val="22"/>
          <w:szCs w:val="22"/>
        </w:rPr>
        <w:t>plaveckého bazénu</w:t>
      </w:r>
      <w:r>
        <w:rPr>
          <w:rFonts w:cs="Tahoma" w:ascii="Tahoma" w:hAnsi="Tahoma"/>
          <w:iCs/>
          <w:sz w:val="22"/>
          <w:szCs w:val="22"/>
        </w:rPr>
        <w:t xml:space="preserve"> letního koupaliště Litvínov</w:t>
      </w:r>
    </w:p>
    <w:p>
      <w:pPr>
        <w:pStyle w:val="Prosttext1"/>
        <w:spacing w:before="60" w:after="0"/>
        <w:jc w:val="both"/>
        <w:rPr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OBSAH DOKUMENTAC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.</w:t>
        <w:tab/>
        <w:tab/>
        <w:t>PRŮVODNÍ ZPRÁVA</w:t>
      </w:r>
    </w:p>
    <w:p>
      <w:pPr>
        <w:pStyle w:val="Normal"/>
        <w:spacing w:lineRule="auto" w:line="360"/>
        <w:ind w:firstLine="5"/>
        <w:rPr>
          <w:rFonts w:ascii="Tahoma" w:hAnsi="Tahoma" w:cs="Tahoma"/>
        </w:rPr>
      </w:pPr>
      <w:r>
        <w:rPr>
          <w:rFonts w:cs="Tahoma" w:ascii="Tahoma" w:hAnsi="Tahoma"/>
        </w:rPr>
        <w:t xml:space="preserve">D.1. </w:t>
        <w:tab/>
        <w:tab/>
        <w:t>DOKUMENTACE OBJEKTU</w:t>
      </w:r>
    </w:p>
    <w:p>
      <w:pPr>
        <w:pStyle w:val="Heading3"/>
        <w:tabs>
          <w:tab w:val="clear" w:pos="708"/>
          <w:tab w:val="left" w:pos="1134" w:leader="none"/>
          <w:tab w:val="left" w:pos="1985" w:leader="none"/>
        </w:tabs>
        <w:spacing w:before="57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D.1.2. – STAVEBNÍ ČÁST - VÝKRESY 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01</w:t>
        <w:tab/>
        <w:t xml:space="preserve">PŮDORYS BAZÉNŮ - BOURACÍ PRÁCE TP 2025 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 xml:space="preserve">D.1.2. – 02 </w:t>
        <w:tab/>
        <w:t>PŮDORYS PLAVECKÉHO BAZÉNU - BOURACÍ PRÁCE - TP 2025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03</w:t>
        <w:tab/>
        <w:t>PŮDORYS DĚTSKÉHO BAZÉNU - BOURACÍ PRÁCE - TP 2025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04</w:t>
        <w:tab/>
        <w:t xml:space="preserve">ŘEZY PLAVECKÉHO BAZÉNU - BOURACÍ PRÁCE - TP 2025 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05</w:t>
        <w:tab/>
        <w:t>STROJOVNA TECHNOLOGIE – PŮDORYS 1.NP – BOURACÍ PRÁCE - TP 2025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06</w:t>
        <w:tab/>
        <w:t>STROJOVNA TECHNOLOGIE – PŮDORYS 1.PP – BOURACÍ PRÁCE - TP 2025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 xml:space="preserve">D.1.2. – 07 </w:t>
        <w:tab/>
        <w:t>STROJOVNA TECHNOLOGIE – ŘEZY – BOURACÍ PRÁCE - TP 2025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08</w:t>
        <w:tab/>
        <w:t xml:space="preserve">PŮDORYS BAZÉNŮ – NOVÝ STAV – ROZVODY -  TP 2025 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09</w:t>
        <w:tab/>
        <w:t xml:space="preserve">PŮDORYS BAZÉNŮ – NOVÝ STAV -  TP 2025 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 xml:space="preserve">D.1.2. – 10 </w:t>
        <w:tab/>
        <w:t>PŮDORYS PLAVECKÉHO BAZÉNU - NOVÝ STAV - TP 2025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11</w:t>
        <w:tab/>
        <w:t>PŮDORYS DĚTSKÝCH BAZÉNŮ - NOVÝ STAV - TP 2025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12</w:t>
        <w:tab/>
        <w:t>STROJOVNA TECHNOLOGIE – PŮDORYS 1.NP - TP 2025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13</w:t>
        <w:tab/>
        <w:t>STROJOVNA TECHNOLOGIE – PŮDORYS 1.PP – ROZVODY - TP 2025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 xml:space="preserve">D.1.2. – 14 </w:t>
        <w:tab/>
        <w:t>ŘEZY – PLAVECKÝ BAZÉN – NOVÝ STAV - TP 2025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15</w:t>
        <w:tab/>
        <w:t>STROJOVNA TECHNOLOGIE, AKUMULAČNÍ JÍMKA – ŘEZY – NOVÝ STAV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 xml:space="preserve">D.1.2. – 16 </w:t>
        <w:tab/>
        <w:t>DETAIL – OPRAVA BOČNÍCH STĚN OCHOZŮ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17</w:t>
        <w:tab/>
        <w:t>DETAIL – AKUMULAČNÍ JÍMKA DĚTSKÝCH BAZÉNŮ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18</w:t>
        <w:tab/>
        <w:t xml:space="preserve">DŘEVĚNÝ PŘÍSTŘEŠEK PRO FILTRY - NOVÝ STAV 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19</w:t>
        <w:tab/>
        <w:t>ŘEZY - TERÉNNÍ SCHODIŠTĚ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20</w:t>
        <w:tab/>
        <w:t>DETAIL ARMATURNÍ ŠACHTY AŠ-1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21</w:t>
        <w:tab/>
        <w:t>DETAIL ARMATURNÍ ŠACHTY VŠ1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22</w:t>
        <w:tab/>
        <w:t>SÁNÍ PRO ATRAKCE/DNO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23</w:t>
        <w:tab/>
        <w:t>SESTAVA LÍNIOVÝCH, ŠTĚRBINOVÝCH, PLASTOVÝCH ŽLABŮ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24</w:t>
        <w:tab/>
        <w:t>DETAIL BETONOVÉHO KABELOVÉHO ŽLÁBKU PRO PODTLAKOVÝ ROZVOD CHLÓRU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25</w:t>
        <w:tab/>
        <w:t>DETAIL DŘEVĚNÉHO DOMKU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26</w:t>
        <w:tab/>
        <w:t>DETAIL - BRODÍTKO PRO IMOBILNÍ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27</w:t>
        <w:tab/>
        <w:t>DETAIL - BRODÍTKO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28</w:t>
        <w:tab/>
        <w:t>DETAILY - PLAVECKÝ BAZÉN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29</w:t>
        <w:tab/>
        <w:t>DETAIL NAPOJENÍ NEREZOVÝCH PŘELIVNÝCH ŽLÁBKŮ - PLAVECKÝ BAZÉN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30</w:t>
        <w:tab/>
        <w:t>DETAIL - STĚNOVÝ NEREZOVÝ PŘELIVNÝ ŽLÁBEK - PLAVECKÝ BAZÉN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31</w:t>
        <w:tab/>
        <w:t>OPĚRNÁ ZEĎ - NOVÝ STAV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32</w:t>
        <w:tab/>
        <w:t>DETAIL - STANOVIŠTĚ PLAVČÍKA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2. – 33</w:t>
        <w:tab/>
        <w:t>VÝPIS VÝROBKŮ</w:t>
      </w:r>
    </w:p>
    <w:p>
      <w:pPr>
        <w:pStyle w:val="Heading3"/>
        <w:tabs>
          <w:tab w:val="clear" w:pos="708"/>
          <w:tab w:val="left" w:pos="1134" w:leader="none"/>
          <w:tab w:val="left" w:pos="1985" w:leader="none"/>
        </w:tabs>
        <w:spacing w:before="57" w:after="0"/>
        <w:rPr>
          <w:rFonts w:ascii="Tahoma" w:hAnsi="Tahoma" w:cs="Tahoma"/>
        </w:rPr>
      </w:pPr>
      <w:r>
        <w:rPr>
          <w:rFonts w:cs="Tahoma" w:ascii="Tahoma" w:hAnsi="Tahoma"/>
        </w:rPr>
        <w:t>D.1.4. – ZDRAVOTNĚ TECHNICKÉ INSTALACE – TECHNOLOGICKÁ ČÁST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4. - 01</w:t>
        <w:tab/>
        <w:t>SITUACE TECHNOLOGICKÝCH ROZVODŮ - NOVÝ STAV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4. - 02</w:t>
        <w:tab/>
        <w:t>PLAVECKÝ BAZÉN - SITUACE ROZVODŮ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4. - 03</w:t>
        <w:tab/>
        <w:t>DĚTSKÉ BAZÉNY - SITUACE ROZVODŮ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4. - 04</w:t>
        <w:tab/>
        <w:t>STROJOVNA TECHNOLOGIE - PŮDORYS ROZVODŮ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4. - 05</w:t>
        <w:tab/>
        <w:t>TECHNOLOGICKÉ SCHÉMA PLAVECKÉHO BAZÉNU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4. - 06</w:t>
        <w:tab/>
        <w:t>TECHNOLOGICKÉ SCHÉMA CHLORACE VENKOVNÍCH BAZÉNŮ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4. - 07</w:t>
        <w:tab/>
        <w:t>TECHNOLOGICKÉ SCHÉMA DĚTSKÝCH BAZÉNŮ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4. - 08</w:t>
        <w:tab/>
        <w:t>STROJOVNA TECHNOLOGIE - ŘEZ A-A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4. - 09</w:t>
        <w:tab/>
        <w:t>STROJOVNA TECHNOLOGIE - ŘEZ B-B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4. - 10</w:t>
        <w:tab/>
        <w:t>STROJOVNA TECHNOLOGIE - ŘEZY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4. - 11</w:t>
        <w:tab/>
        <w:t>PODÉLNÝ PROFIL - SÁNÍ ODE DNA BAZÉNU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4. - 12</w:t>
        <w:tab/>
        <w:t>PODÉLNÝ PROFIL - VYPOUŠTĚNÍ BAZÉNU</w:t>
      </w:r>
    </w:p>
    <w:p>
      <w:pPr>
        <w:pStyle w:val="Normal"/>
        <w:ind w:left="1980" w:hanging="1980"/>
        <w:rPr>
          <w:rFonts w:ascii="Tahoma" w:hAnsi="Tahoma" w:cs="Tahoma"/>
        </w:rPr>
      </w:pPr>
      <w:r>
        <w:rPr>
          <w:rFonts w:cs="Tahoma" w:ascii="Tahoma" w:hAnsi="Tahoma"/>
        </w:rPr>
        <w:t>D.1.4. - 13</w:t>
        <w:tab/>
        <w:t>PODÉLNÝ PROFIL - PB SÁNÍ NA ATRAKCE</w:t>
      </w:r>
    </w:p>
    <w:p>
      <w:pPr>
        <w:pStyle w:val="Heading3"/>
        <w:tabs>
          <w:tab w:val="clear" w:pos="708"/>
          <w:tab w:val="left" w:pos="1134" w:leader="none"/>
          <w:tab w:val="left" w:pos="1985" w:leader="none"/>
        </w:tabs>
        <w:spacing w:before="57" w:after="0"/>
        <w:rPr>
          <w:rFonts w:ascii="Tahoma" w:hAnsi="Tahoma" w:cs="Tahoma"/>
        </w:rPr>
      </w:pPr>
      <w:r>
        <w:rPr>
          <w:rFonts w:cs="Tahoma" w:ascii="Tahoma" w:hAnsi="Tahoma"/>
        </w:rPr>
        <w:t>D.1.4.a – ELEKTROINSTALACE</w:t>
      </w:r>
    </w:p>
    <w:p>
      <w:pPr>
        <w:pStyle w:val="Normal"/>
        <w:spacing w:lineRule="auto" w:line="360"/>
        <w:ind w:left="1979" w:hanging="1979"/>
        <w:rPr>
          <w:rFonts w:ascii="Tahoma" w:hAnsi="Tahoma" w:cs="Tahoma"/>
        </w:rPr>
      </w:pPr>
      <w:r>
        <w:rPr>
          <w:rFonts w:cs="Tahoma" w:ascii="Tahoma" w:hAnsi="Tahoma"/>
        </w:rPr>
        <w:t>Viz. samostatná část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b/>
      <w:u w:val="single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4:04:00Z</dcterms:created>
  <dc:creator>POR</dc:creator>
  <dc:description/>
  <cp:keywords/>
  <dc:language>en-US</dc:language>
  <cp:lastModifiedBy>POR</cp:lastModifiedBy>
  <cp:lastPrinted>2025-08-25T09:45:00Z</cp:lastPrinted>
  <dcterms:modified xsi:type="dcterms:W3CDTF">2025-08-25T07:45:00Z</dcterms:modified>
  <cp:revision>7</cp:revision>
  <dc:subject/>
  <dc:title>OBSAH DOKUMENTACE</dc:title>
</cp:coreProperties>
</file>